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6</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Feral Ferret – May 2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and Sequoia found themselves in a cockpit.  Sequoia was surprised to find a longsword on her right hip and a shortsword on her le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was equally surprised to find a few grenades in his pocke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fter the shock wore off, he casually glanced at the readouts.  Full fuel, lots of air, the cannons were fully loaded, and the six sidewinder missiles were also launch-read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eat!" he said, smiling inwardly for a seco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reverie was broken by an odd sound; something that sounded like a hunk of fresh liver being hurled against a brick w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 plop, plop, went the sound.  Steiner got up and looked aft, suspicion clouding hi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n odd creature, bouncing about the rear of the shuttle.  It was shaped something like an octopus, only upside down, and it jumped all about in a small area.  Each time it landed, it made a sick, wet-sounding thud.  Plop, plop, plop it w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miled and returned to the front of the shuttle, followed by the creature.  "We've got a Plopper with us, too," he said, still smiling.  Sequoia returned his smile with an uneasy grim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Plopper?" she asked.  In reply, Steiner merely pointed at Plopper, who had, at this point, plopped its way to the front of the shuttle.  Plop, plop, plop it pl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gonna go check out the outside of the shuttle," he replied.  "You two get acquain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did a quick examination of the shuttle, discovering six missiles on the outside, attached to really neat-looking weapons pylons, and a ridiculously large number of cannons protruding from the front.  From a distance, it looked as if the shuttle needed a bad shave on the c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n he entered the cockpit again, Plopper was bouncing up and down in a single spot in front of Sequoia.  She was watching it with her eyes, and her face looked a bit gre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ease make it stop," she whispered.  "All that darned plopping all about is gonna make me ill.  Doesn't it ever stop?  Doesn't it ever need a r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Nope!" replied Steiner, smirking broadly, and cranked open the throttl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y 2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t down in the pilot's seat. After a brief mental battle he had imprisoned the part of his mind which questioned his new attitude, and thus regained control. He had then sounded the depart siren, calling in his ladies from the starbase, and had the pleasure of breaking the kneecaps of three clients who hadn't paid. But finally, he was ready to move on to bigger and better things, for Flipper had his pl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rst part was hitting a bigger starbase, so he could get some serious money flowing. He roughly threw a few switches, and the ship backed away from the starbase. When he was clear, Flipper nodded to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ah. This is gonna be something, all r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entered a course on a keyboard, and whipped a fin over the engage toggle swi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witch broke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ddamn piece of shit!" roared Flipper, smashing his fin down on the control panel. The entire panel lit up in a miniature fireworks display of spark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no," moaned Flipper, as the ship began hurtling towards a nearby planet. He angrily flipped other switches, breaking several more, with no change. Finally he sat and glared at the computer, as if daring the ship to cra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ddly enough, that's exactly what it d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ay in the cockpit, entangled by thousands of threads of emergency crash webbing. Eventually he fought his way free and exited the 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lay in a small forest, a long path of destroyed trees behind it clearly marking the descent path. For such a large ship, it had survived the accident quite well, apparently sustaining only minor damage. Flipper grunted with annoyance as he noticed an engine sitting some distance back from the 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though only slightly damaged, Flipper didn't have anything he'd need to repair the ship. He angrily stalked off in no particular direction as several of his women began exiting the ship. They merely watched him go, before digging out a torch and beginning repairs on the ship. One commented that the engine in the distance must be from another s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 xml:space="preserve">An awkward roar sounded overhead and Flipper looked up. A spaceship of some type was unsteadily descending. One of the rear corners appeared to be missing, and was smoking badly. The ship was obviously going to hit the ground in a matter of minutes, as something seemed to have hit the engine section, leaving only one sputtering engine in plac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h!" laughed Flipper at the ship. Although it didn't exactly please him that someone else was crashing, he felt better knowing someone else would have to suffer too. Maybe the owner of the ship has money, he thought, and might be a little lonely at n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in front of him. He had walked to the base of a mountain in the middle of the forest. A cave gaped in front of him, and he looked at it. He strode up to the entrance and arrogantly walked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cave showed evidence of being a living quarters of some sort. Fish bones littered parts of the cave, and ashes showed where a fire once burned. There was also a makeshift bed of woven grass in a corner. Flipper snorted in amusement and began searching the place for valuabl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2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dmiral Flembeck stood on the bridge of the largest starport in the whole galaxy, marveling at the progress they were making with the new additions to it.  Soon, not only would the starport be as large as a small planet, but it would also have the firepower to destroy planets in a single burst of energy.  Yes, things were looking rather good in the rape and pillaging/destruction departments now-a-day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rst of all, with the creation of this powerful home port, they would be able to travel throughout the universe with their forces, saving hours of precious communications time between themselves and their incredible force of ships and men that was already responsible for taking over and controlling a fifth of the galax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he sat and thought, he watched the front viewscreen with pleasure as another squadron of enemy ships were blown out of existence by their vastly stronger fire-power.  And yet the starport (Which Flembeck felt was a shame to call it something wimpy like "The Playhouse"....) sailed on through the showers of sparks and flaming hunks of metal that occupied the area where only a few moments ago a whole squadron of ships once st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mile on his face slowly wavered as a messenger came in and gave him an envelope, and after he read its contents, his smile disappeared altogether...  He had been called to see the emper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door silently swished open revealing a long dark room, at the other end of which sat the emperor himself.  Clad completely in black, it was hard to make out his features, not that anyone would be able to look upon the features of such evil and keep themselves from going m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 down Admiral Flembe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embeck shuffled forward towards a chair sitting a few feet in front of him, and noticed with horror that sitting on the seat of the chair was a pillow... Fear rushed through his mind... Was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 I think I'd rather stand, if tha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dmiral Flembeck tried to resist with every fibre of his being, but the voice commanding him was so goddamn commanding that he was forced to watch in horror as he slowly stepped in front of his chair, his buttocks wavering gently overtop of the beckoning pillow....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mouth gaped open as his soft, downy white butt cheeks, which he tried to buff daily, slowly lowered themselves down... Lower.... Lower.... Until... Just the barest inches from the pillow he began screaming in fear.  Him, the greatest Admiral in the fleet, screaming like a little child, as he finally planted his posterior on the pillow, give his tush a soft, comfy sort of feeling that only a fine pillow can give your posteri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lowly he stopped wailing and casually opened his eyes, looking about in amazement because, well, he still was able to look around in amazement. He looked up at the figure sitting across the room from him, and noticed that he seemed to be leaning forward slightly, as if questioning what he had just se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mm.... Is everything alright Admiral Flembe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embeck blushed slightly and began tugging gently on the collar of his shirt... "Yes, everything’s, umm... fine.... I just played a bit too much squash yesterday, you know, and my muscles are a little bit tight.  That's 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I see.  So everything's f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embeck began relaxing a bit, "Yes sir, couldn't be better!"</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ouldn't be be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s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re sure about th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yes si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even..."  The figure leapt out of his chair, eyes blazing and finger pointing accusingly, "The fact that you think that calling this spaceport 'The Playhouse' is WIMP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dear.... You read the first messag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ith a cry of fury, Pee Wee Pinrut, Despot of the Universe, whipped out his Pillow of Much Pain and Hurt Causation and imploded Flembeck's head with it... "Mock my Playhouse will you?  Ya little bugg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2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the shuttle steadily rose in the air, buoyed by a column of searing, red-hot flame, a most curious shock shuddered the craft.  Wild-eyed, Steiner gaped at the rad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most curious noise, as of metal sliding against metal, and their continued rise seemed to be slowing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was that shaking thing?" asked Sequoia, her eyes betraying her sho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roggin' spaceyacht passed beneath us at hypersonic speeds, shocked the snoot out of this craft," grated Steiner, as he began wrestling with the controls.  The shuttle had, at this point, begun a slow descent downwar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what happened, then?" she demanded, her response punctuated by a wet thud and a most curious metallic shredding noi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lost an engine.  It just hit the g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per was plopping about near the rearview por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ust find me a nice place to land, willya?" uttered Steiner between clenched teeth, as he executed some fine maneuvers to keep the shuttle upr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s reverie was broken by the sound of a sharp thud.  "Boss!" screamed one of his employees, "That shuttle has lan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dashed out to see what had happe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huttle sat in a smoking pit, steam whispering up from the ground, the metal clicking as it coo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now?" asked Sequoi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ay put," he grumbled.  "Plopper and I will go take a look around, see if we can't get orien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he stepped out from the shuttle, something seemed to catch on his back. He was yanked back from the entrance and held t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the?" he asked abortively, struggling to get himself fr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back to see a most curious-looking, fabric-coated... bar, wedged in the doorway.  It was strapped across his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restling himself free of the harness, he saw the most curious looking item he'd ever seen:  a seven-foot-long swo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the hell is THIS?!" he yelled, annoyance clouding his vision for a second.  His mood quickly changed to astonishment when he saw Sequoia's facial expression.  It was one of awe.  Her lips were pursed together, and she looked lustfully at the swo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screamed Steiner, fighting with the sword to get it unwedged from the escape ha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a flamberge," she whispered, her eyes tracking up to Steiner's. Pleading filled her visage, a desperate sort of pleading.  "Can I... can I... *touch* it?"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quickly released the sword, worry slowly crossing his face.  "Uhh, sure," he said, backing away and nearly falling to the ground.  "No probl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he was somewhat concerned about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d managed to get down to the ground when he heard her dulcet tones again.  "Here you are!" she cried, lowering the scabbarded sword to him. "Put it on!"</w:t>
      </w:r>
    </w:p>
    <w:p>
      <w:pPr>
        <w:pStyle w:val="PlainText"/>
        <w:rPr>
          <w:rFonts w:ascii="Garamond" w:hAnsi="Garamond" w:cs="Garamond"/>
          <w:sz w:val="24"/>
          <w:szCs w:val="24"/>
        </w:rPr>
      </w:pPr>
      <w:r>
        <w:rPr>
          <w:rFonts w:cs="Garamond" w:ascii="Garamond" w:hAnsi="Garamond"/>
          <w:sz w:val="24"/>
          <w:szCs w:val="24"/>
        </w:rPr>
        <w:tab/>
        <w:t xml:space="preserve"> </w:t>
      </w:r>
    </w:p>
    <w:p>
      <w:pPr>
        <w:pStyle w:val="PlainText"/>
        <w:rPr>
          <w:rFonts w:ascii="Garamond" w:hAnsi="Garamond" w:cs="Garamond"/>
          <w:sz w:val="24"/>
          <w:szCs w:val="24"/>
        </w:rPr>
      </w:pPr>
      <w:r>
        <w:rPr>
          <w:rFonts w:cs="Garamond" w:ascii="Garamond" w:hAnsi="Garamond"/>
          <w:sz w:val="24"/>
          <w:szCs w:val="24"/>
        </w:rPr>
        <w:t>He tried to put it on vertically, but since the sword was almost a foot taller than he, he found that it dragged on the ground most uncomfortably. He tried to fasten it horizontally from his belt, but even if his pants would stay on from the weight of the thing, he found that it got caught in trees and wedged in doorways all too eas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eventually satisfied himself by slinging it nearly vertically across his back.  As he finished his arrangements, he realized that there was no way he could ever draw it without casting it to the ground, grabbing the pommel, and slinging the scabbard away a la baseball battic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ome on, Plopper!" he muttered, the weight of the sword settling most uncomfortably on his back.  As he circumnavigated the ship, he noticed the very large number of loose nuts, most of which appeared to be ready to come off with the merest sneez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look at this!" growled Steiner, pointing at some of the loose bolts holding the other three engin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aybe you shouldn't have made a Harlequin romance novelist do a real SF author's work," she chuckled.  She booted a landing strut, and a most disconcerting shudder ran through the shutt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looked at it appraisingly for a second, arched an eyebrow, then shouted a single imperative:  "R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l three bolted for the cover of standing trees, as little plates and bits began falling from the top of the shuttle.  As it shuddered some more, bigger and bigger bits began falling at a faster rate, and in a huge cloud of dust, there was naught but a heap of meta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t, blut, blut, blutted Plopper.  The soft land was reducing the noise he ma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now?" she asked.  "Looks like we're not going anyw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go sift through the wreckage and find a container or something. Then maybe it'll be time to ferment us some berries.  I sure could use a stiff drink right about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looked at him oddly, shrugged, and headed back towards the shuttle's remai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 find them!" ordered Flipper, as his women began preparing assault rifles, personal body armour, and backpacks with munitions and supplies. "Bring 'em back.  Maybe we can help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continued the thought in his mind:  "... spend their mone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lf an hour later, Sequoia headed off to a stream with what used to be the shuttle's glove compartment.  Steiner rummaged through the heap, trying to find (and disarm) the six missiles and the cannons before something ugly happen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per blutted back to Steiner, and began plopping on an exterior panel, the piece of metal resounding like a drum because of the way it was support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LOP!  BLOP!  BLOP!  blopped Plopper, the sounds of booming metal filling the fore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watched Plopper with his eyes, fighting off a wave of dizziness-induced nausea as he did so.  "People, eh?" he mutte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jumped off the pile, and started wrestling with the sword for a moment. "Aw, fuck it," he growled, unsheathing his knife instead.  At that moment, three heavily armoured forms broke through the ring of tre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rop it!" shrilled a metallic sounding voice.  Steiner found himself surrounded.  With a sigh, he tossed his knife to the g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word, too!" demanded the same voice.  Wrestling with the straps, Steiner accidentally jammed the buckle, and it would no longer op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t move!" rasped the voice.  One of the armoured forms stepped forward, and began fiddling with the belt buckle.  Cursing to itself, it cast off its gloves to fiddle with the buckle be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ust remove the sword from the sheathy-thing, then frisk him for weapons," screeched the voice.  It sounded to Steiner like it was a digitized rendering of a three million harpies scratching their nails along a chalkboa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form managed to draw the sword and cast it to the ground, where it landed with a loud thump.  It then began to frisk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his hands in the air, noted that the hands of the frisker were long and lacquered; hands of a woman, perhap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ooh, he's muscular!" screeched the form behind him.  Steiner jumped.  He heard another thump, and a helmet rolled into vie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sorry, kind sir," he heard behind him in quiet, dulcet, feminine tones.  He slowly turned to see an attractive woman gazing at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 ME frisk him now!" shrieked another woman, and soon the other two were searching him for weap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this, another knife?" on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no," he replied, squirming a little in their grasp.  "That's m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gotta be a knife!" she said, squeezing to make sure.  "They just don't come shaped like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aybe we should take him back to the base," one mused, "Boss's orders, you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let's just frisk him some more, right here!" cried another, shucking out of her armour as quickly as she cou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maybe the other girls would like him, too..." replied the fir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ladies?" asked Steiner, mildly wishing to himself that he could have the time to frisk them all in tur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eees?" they all replied in unison, then titte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 you see that heap of metal over t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eees," they all said, with schoolgirl serious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 was my shuttle.  I'd like to get it fix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why didn't you say so!" one replied.  "We've got all the tools we need back at the yac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y associate and I would be grateful," he said, bowing formally.  At that moment, Plopper blutted into view.  Blut, blut, bl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s cute!" cooed one, scooping Plopper into her arms.  "You pick the best associates!  What's his na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fore he could tell them about Sequoia, they hustled him back to Flipper's yac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he cried, "I've got some water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rested the ridge that was formed by the shuttle's landing, and saw the remains of the shuttle.  All was silent and deser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he asked in a suddenly quiet tone of voice.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limbed up the pile of metal, sat down, drew her knees up to her chin, hugged her legs, and just rocked back and forth for a whi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 are you?" she asked in a tiny, wounded vo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y 2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ARRATOR:  Well boys and girls, I think it's time to take a timeout to compare our characters and the changes that have occurred to them over the last hundred twists of the plot.  I think you'll see the drastic changes that have been occurring, but hopefully it'll help you to understand better, so that you'll stop sending the company all the stupid mail we've been getting late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rst, let's consider Sequioa.  In the first picture, we see her as she publicly humiliates Steiner, both physically and emotionally.  In the last picture, we see her hunched form sitting on the remains of the shuttle, contemplating what has happened to Steiner.  How sad.  Sniff.... NEX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slide projector clicks in the backg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ur next slide depicts Flipper, the happy, carefree dolphin with his flippers around some of his dolphin friends, one of whom is Carolina, the girl he loves.  How sweet.  Now in this next slide we see the truth in this seedy character, as evidenced by the leather jacket, the whip, and the earring.... Not to mention the "Honk if you're horny" bumper sticker on his shuttle.  Yes, I'm afraid we were all duped in the beginning.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w we go back to the previous slide and focus in on Carolina.  See the beautiful, innocent smile?  That look of joy in her eyes?  Now, in this next slide, all we can see is darkness... Heh... Gee, too bad... I'm really broken up about it... Are you hungry yet Carolina?  Do you.... Whoops!  Sorry bout that.  (Shuffling of paper ensues)  Where was I...?</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yes, Mr. Pinrut!!  Here we see our favorite turnip-headed-metal-apparition as he gleefully watches his arm getting bitten off by a whale.   That rascally little turnip.  Now, in this next slide, we see him sitting in front of a huge viewscreen as self-proclaimed emperor of the universe, holding his fingers in front of his eye, through which a planet can be seen.  I believe at this time he is saying, "Ar!! Crush!! Crush!! Crush all of your little heads!!!  Cru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inally, we find Steiner.  In our first slide, we see Steiner as an unlawful killer, who would gladly sell his own mother to slavers so long as it would bring him a bottle to eat.  In the second slide, we see him as he is.... Ummm.... Apparently enjoying the free demonstrations he is receiving from Flipper's employee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Ummm....Yes.... Well... That seems to be it for ou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NO!!  KEEP THAT LAST SLIDE ON!!!!!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Excuse me!  That's it for the update.  It all seems rather simple, really... No need for alarm.  Now if you'll excuse m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you!!  I'll pay you 50 bucks for that slide.  No?  Ok, how about $100?  Awwww, c'mon!!  I'm a professional photographer, and the lighting is simply wonderfu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2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most curious wrenching sensation, and right then and there she knew that something really awful was about to happe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ndsight was always 20/20, and how she wished she'd listened to her mother when she'd always gone and said that guys were trouble.  So, okay, maybe she was just speaking figuratively, but how was she to know that these places brought the oddest looking freaks she'd ever seen?  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kay, so maybe the human-looking types with twelve fingers and orange skin were alright, and the ones that looked like dogs and spoke in rhymes to each other were alright, but those ones with six slimy arms and a sandpapery mop-top who just loved to peek up skirts, now those were too much!  And that guy... those weird things he wanted to do with her!  It was too bad she had to kill him eventually, despite his perversio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ighed to herself, and ruffled her hair.  It was hard being the universe's greatest swordspers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life pod, at this point, began a controlled descent into the planet's atmosphere.  The tiny craft bobbed about and was buffeted by the air, and she was shaken about and rattled inside the craft the whole way like some kind of castanet.  She began wishing she could at least torture the man a little for having the bad taste to use such cheap life po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ntually, a parachute on the top of the pod unfurled, and the pod's rapid descent was abruptly slowed.  She was crushed into her seat for a moment, and used the time to curse the man's entire past lineage for having dragged her away from her family and quiet lifesty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he peered out a window and saw a lot of foliage approaching.  She hastily ensured her armour was on correctly and that her trusty bastard sword was on hand.  She made a kissy-face into the mirror and smiled at the refle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pod landed with a thump.  She solidly booted the door open with practiced ease from all the days she'd spent as a hotel bouncer, and popped her lithe form outside.  Forest.  Nearby was a heap of metal with a curiously familiar female curled up in a ball, sobbing relentless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sneer of disgust, she began striding forward, to teach that woman how one should act.  When she drew closer, the woman spun around, and both their jaws dr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asked Sequoia, eyes ago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y 2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ood outside his craft as the final seams were being welded back into place. The women did good work. He was mildly impressed. Of course, if they couldn't have fixed the craft he would not have been happy at all, and he'd have made them suffer. He felt no affection for the women working under him, they were there simply to do his bidding and earn him money, and perhaps to satisfy the occasional physical requirement. It annoyed him somewhat that there was none of his own kind around for that, but at least the money had been rolling in. After money, follows pow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A large group returned from the jungle, making 'ooh'ing noises, and apparently escorting a prisoner of some sort. "It's MY turn to frisk him!" occasionally came from a woman on the outside of the group, and she would push her way to the center. Flipper shook his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y!" he yelled. "Whaddaya think you're doing? Bring him over here, and get your hands off him unless he pay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women suddenly settled down into a more business-like attitude, and roughly escorted Steiner to Flipper. Steiner stood there, surrounded by heavily armed females, looking a little bit lost by the sudden lack of atten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him up and down. "I remember you," he said. "You're the crazy gu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woman with a welder's mask came up behind Flipper. "All done, sir." she repor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urned for a moment, and nodded at her. "Go inside, then, and get this piece of shit ready to fly. I want to get off this dust-ball in a day or tw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turned and began walking away. Flipper reached out and pinched her rear before turning back to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he began, "you like these ladi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elissa sat down at the control panel for the massive ship, and flicked several warm-up switches in preparation for the firing of the massive propulsion unit. It would take the unit about 20 hours to warm up to a usable state of stabili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hecked a couple of read-outs and, nodding, flicked several more switches and typed rapidly on a small keyboard. The entire vessel began to hum, and she tilted her head slightly, listening for any structural deficiencies in the hu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atisfied, she opened a small cover and pressed a large ignition button, beginning the complex engine ignition phase. In about 20 hours, they could leave. She sighed, wondering if she'd get any customers before they left, like maybe that muscular guy the search team brought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loud buzzer diverted her daydreaming, and she glanced down at the console. The sensors had apparently warmed up enough to begin short-range scans, and the vicinity warning indicator was flashing. She reached over, prepared to cancel it, as it was obviously just a meteor or an asteroid above the planet. Suddenly she froze, as the viewscreen lit up to show a huge construction of some sort. It would have been easy to confuse with a large asteroid, or even a small moon, except that the high-definition sensors detected the metallic composition of the constru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zoomed in on the object, increasing definition and scanning it in entirety. The sensors, still not fully warmed up, returned largely unreliable results. But she was able to note its incredible size, its massive weapon power, and its course. It was headed for an orbit around this very plan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oss is gonna want to know about this!" she said gleefully, and ran out to get Fli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n Melissa exited the ship, she saw Flipper engaged in discussion with Steiner. Steiner was looking somewhat hungrily around at the women, and Flipper was smirking and nodding. Knowing better than to interrupt, she wai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ight then," finished Flipper. "This is my offer: You can have the credit you wanted, but you'll pay 45% interest, compounded monthly, unless of course you think that's too stee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 a subtle cue from Flipper one of the women moved slinkily in front of Steiner, brushing up against him and wriggling before moving away aga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got a deal?" aske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Yeah…" said Steiner, in a daz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a bevy of women led Steiner into the luxury cruise ship, Melissa walked up to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ss?"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now," replied Flipper. "I'm busy figuring out how much to soak that sucker f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s something on the viewer you might really want to s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don't have time to look at any more dirty movies," scowled Flipper. "Go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really* important! I can't explain it, but it's huge! You've got to see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ighed in annoyance. "If there isn't anything on the viewscreen, you'll be sor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elissa instantly wished that the large object would be gone when Flipper got there, but she didn't say any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alked into the control room and spun the viewscreen around to face him. He paused, then entered some values on the keyboard to enhance the sc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ook at the size of that thing!" muttered Flipper in aw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e?" asked Melissa. "I told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d the weapons," continued Flipper. "That could hold off the galaxy..." He continued gazing at the image on the screen. "I must have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be ready to take off in 20 hours," offered Melissa helpful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wenty?" asked Flipper. "How long till that thing is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 paused Melissa, doing some mental calculations. She brightened. "About twenty hou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a coincidence," muttered Flipper. "Well, you did good. Very goo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n you punish me anyway?" sulked Meliss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all right," replied Flipper, reaching for a whip. But his mind was on the large moon-like battlecraf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2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45% interest?" he thought to himself.  "I haven't had money for 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is thought was interrupted by one of the Amazonian babes, brushing up against his front.  "Oooh, Rick, what big muscles you have!" she crooned. Self consciously, perhaps, he removed his jacket, revealing a sleeveless tank top.  He flexed his biceps.  Her eyes widened.  He smiled a hungry smile, scooped her up in his arms, booted a door open, and stopped co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holding a whip, was standing over a woman who was moaning in agony.  Steiner set his woman aside, ground his teeth down, and with a vicious kick, booted the whip out of Flipper's fluke, deliberately injuring said cetacean's limb in the proc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n before he could follow up with a vicious elbow drive to the kidneys, he caught sight of a dozen pistols trained on him.  He stopped cold, his hands in obvious s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eakly moaned Melissa, bent over a chair.  "You st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having a very hard time keeping his composure.  His fluke was very sore, as was his ego and tem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t stop..." she murmured.  Steiner's eyes widened in horror.  "But I... but I..." he stammered, completely shocked beyond all belief.  "But you... the... uhh..." he continued, with the same amount of success. He finally pointed at the whip, at Melissa's lashed back and buttocks, and at Flipper's injured fluke.  "But!" he protes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s gonna cost you," grated Flipper, glaring an evil glare of pure hatred.  "Get him off my ship," he ordered, and the women stepped forward to comp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efore anything could occur, the space yacht's motion detectors were suddenly set off.  A small object was descending into the planet's atmosphere, the configuration somehow, to the ship's abused computer, resembling a large thermonuclear bomb.  A thousand million klaxons at two million decibels all went off, and in the brief millisecond where everyone stood stunned, Steiner dove out the nearest hatch and ran the fastest 100-meter dash anyone ever sa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esperately wheezing for breath and horribly outgunned, he began trotting off deeper into the forest.  Stubbing his foot against a rock, an amazing plan gave birth to an eerie and malicious smile, which pasted itself on his face for a family of chipmunks to s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dispersed all his women to search for Steiner, all of whom were clad in battle-armour, all of whom carried those assault rifles that were capable of stopping six generations of hyperhinos in their tracks.  Flipper had bought them from a demolitions company, and was rather impressed with his purchasing prowess.  He even got to use the butt of one to break some kneecaps.  He knew quality when he saw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topped cold when he heard an aggressive, adrenaline-filled voice grate softly from above:  "Drop your weapons, step forward, remove your armou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sharp retort from behind her convinced her to reply.  It sounded like a shot from the Antilugian Overbored Terracannon, which could drill holes through tanks and string them together like so many bea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t shoot!" was what she said.  She dropped her gun, very slowly, stepped forward, and removed her armour, equally slow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dropped from the tree and scooped up the gun, then casually scraped the remains of a crushed turtle shell out of sight.  He noted, to his surprise, that she was quite scantily cl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nervously smiled when she saw the gun he pointed at her.  "Stay put," he said, taking the critical joint-pins from her armour and walking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had been so engrossed in watching the gargantuan spacecraft that he'd completely forgotten the fact that Plopper was still on board.  The fact was driven back into his mind when he heard the sickly plopping noise it made when it moved:  plop, plop, pl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t liver?" he thought, as the sounds approached him.  He turned around to look as the creature, shaped like an upside-down octopus, bounced even clos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bounced about in a small area, as if looking around, then spying Flipper, began bouncing in one spot not three meters away.  Flipper stared at it, entranc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began bouncing faster, and Flipper stared at it all the more, his eyes bobbing up and do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came as no surprise at all to Flipper when the imperative echoed in his head: WORSHIP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nothing he could do.  Flipper worshipped Plopp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much to his later chagrin, never heard it coming.  The lights simply went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astard!" she quietly whispered, retrieving the joint-pins from his pocket.  She felt the back of his head.  The injury from the rock she'd hurled was obviously bleeding, but most likely not lethal.  She collected her gear, but stopped cold when she was bracketed by a pair of throwing kniv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ouch the gun and you get free piercings," uttered a voice, most quietly. There was an unusually high level of menace in the voice.  She sighed to herself and stepped away from the g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awoke to the feeling of a sharp point being prodded into his chest repeatedly.  His eyes snapped open, and traced the point of a sizeable sword to a hand.  The hand was attached to a wrist, which was attached to an arm, which wore metallic armour.  The arm was attached to a body, and the face locked his attention.  The blonde valkyrie stopped prodding him with her swor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quoia," quoth the blonde goddess, "you choose the most pathetic m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s attention angrily crept back to reality, and he leaped to his feet most unsteadily.  He felt the back of his head, which now had the bandages which had swathed the side of his face not so long ago.  Looking about, he saw Sequoia training a gun on a sizeable mob of women.  A large stack of guns sat nearby, as did an even larger stack of armou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icking up one of the weapons, he read the inscription on the side.  "GUN" it said, most cryptically.  On the other side was, "Imported from Mexic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hrugged and shouldered the weap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is yours?" said the blonde woman, handing him the huge flamberge from hell the author had provide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he handed it to him like it was a dead fish.  He put it back on wordlessly, slung the gun over his shoulder, and grumbled to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n you take care of those women for me?" he asked, looking inquisitively at Sequoia.  The other woman merely laughed obnoxiously.  "Sure we can," said Sequoia, after the other woman stopped laug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y the way, this is my sister, Janne.  It's a long sto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picked three of the Amazonian prisoners at random and, at gunpoint, marched them back towards Flipper's shi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noticed that they weren't keeping their hands up a whole lot, and that they seemed to be more preoccupied with removing as many pieces of apparel as they coul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one asked, twirling about with a shy grin.  "Is it okay if we take a brief break from playing w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h," he replied most sagely, and before he could do anything else, he was smothered by a giggling mound of female fles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resumed marching order again, although Steiner kept the gun pointing at the ground, and the girls all wore smiles.  They seemed quite lax about the whole prisoners-of-war rout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they approached the ship, the sounds of wet liver being hurled against a hard surface resounded through the small clearing.  Entering the ship, they saw Plopper bouncing up and down in a small spot in front of Flipper, and Flipper jumping up and down in a small spot, keeping exact p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pon their entry, Plopper slowed his plopping and moved away, while Flipper collapsed into a chair, a tired smile appearing on his flushed face.  "Whew!" he panted, "that was good exerci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mopped his brow with a fluke, and turned to Steiner.  "I've worked out a method of repayment, should you wish to, well, partake of earthly pleasures," he said, positively beaming at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well," said Steiner, and the girls gigg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ve you any objection to taking over a ship?" asked the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problem," replied Steiner, "if you fix that shuttle of m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pondered for a second.  "Okay, I'll throw that in too.  Just sign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ith a flourish, produced a piece of paper and a pen.  One of the women circled around and began massaging Steiner's shoulders.  Completely distracted, he didn't bother reading the contact before signing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y 2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went off into the depths of the ship, followed by a large group of scantily clad women, tossing their clothes everywhere. Flipper assigned another group to set off to begin repairs on Steiner's ship, and carefully locked the contract in the ship's glove compartment. After what had happened at the hospital and the Oceanarium, Flipper had little doubt that Steiner could procure the large war-craft for him with little difficul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uddenly remembered the odd device which had been descending through the atmosphere and did a quick scan for it. He found it, and it turned out not to be thermonuclear after all. Instead, it was a large metallic box, with a button on top labeled 'Press here for a good ti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stunned, but also curious. This surprised him mildly, that his curiosity had returned, but he gave in to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t might be worth something," he consoled himself, and he set out to the coordinates given to him by the compute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lopper watched him go, then returned to bouncing in front of a large group of half-nude women, who were bouncing in turn. What could be better than having worshippers like tha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finally reached the box and examined it. It looked no different than it had in the scan. Cautiously he picked up a stick and pressed the butt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holographic display of light shot up from the box, miles into the sky.  Suddenly, a large, muscled man appeared in the display. He whirled around and faced Flipper, a look of psychotic joy on hi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Ha! Hi!" boomed the figure, in an annoyingly high-pitched falsetto. It was amplified almost to the point of distortion, and Flipper's sensitive hearing was being push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y name is Pee-Wee!" exclaimed the figure, making elaborate gestures with his hands. "Ha-ha! Can you and I be friends? Better make it quick, though, 'cause I'm going to blow up your planet in a few hours! This is a recording!" The light and sound faded to mocking, falsetto laugh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nodded to himself. No doubt it was the owner of the battle-craft. He was a looney. Should be easier than he thought to take the craft over. He drew his gun, and blew the box into thousands of pieces before returning to his ship.</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t in the cockpit, idly revving the massive propulsion unit. He was prepared to take off 8 hours ahead of schedule, although this was advised against in the manual. Flipper took no faith in manual writers,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 he was waiting. A large number of his ladies were reported missing, and while he'd gladly leave them behind, it meant lost earnings. He cursed the female species for not being where he wanted them at the right time. He'd give them one more hour, then he would leave without them. Just to emphasize his point, he announced this over the ship's intercom, using its amplifier to send the message out of the ship and across the planet's sur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May 2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 intercom crackled into life near Flipper's flu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ng on, boss, this repair job is gonna take a little longer than we thou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repair crew stood by nervously, as a woman clad in steel plates, wielding a bizarre sword, stood between them and the ship.  Nearby, a weirdly smirking female wielding a GUN stood guard over a platoon of Flipper's Amazonian warrio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for?!" he bellowed belligerent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owners of the ship haven't been briefed, by the looks of it.  Somebody keeps screeching something about a ‘steiner’, whatever that i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rolled his eyes in disgust, banged his fluke on the desk which, oddly enough, didn't hurt, and pressed a few butto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brief while later, Flipper heard the footsteps he was expecting.  He spun about, a sadistic grin pasted on his face.  Steiner stood there, wearing nothing in the least.  His arms were crossed over his chest, and he looked extremely displeas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ddaya want?" demanded the man, his eyes flaring for a seco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s a slight problem near your pile of garbage.  If you want it fixed, you're going to have to go down there and take care of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cast a withering glare, turned on his heel, and got quickly dressed and rearm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stood in front of the repair crew, her sword in hand.  She was twirling it in the air in a most absentminded fashion, snickering sadistically at the repair crew's looks of nervousness.  Steiner eventually strode up into view, an extremely foul glare pasted across his fa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ddem go," he muttered, casting his trademarked dark scowl at the blonde woman.  "That was just plain stup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Janne stepped aside, and let the women of the repair crew through.  They set to work on the remains of the ship with a will, perhaps not wishing to watch the two individuals who looked ready to come to blow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eeling lucky, pretty boy?" taunted Janne, twirling her sword with a look of delight in her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coughed, narrowed his eyes still further, and adjusted the straps on his sword.  Before he could prepare it to be unsheathed, Sequoia turned around, shriek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op it!" she cried, "You two are idio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artled, they both glared at her.  With a start, Steiner recalled that they worked for Flipper now, and that holding his employees as hostages wasn't a good career mov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ddem go," he grumbled, pointing at the Amazons.  "We work for Flipper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l the women in the clearing looked at Steiner with a start.  "WHAT?!" shrieked Janne and Sequoia in unison.  Flipper's Amazons merely tittered amongst themselv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SHADDUP!" screamed Sequoia, pumping a half-dozen rounds near their fee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looked at Sequoia like she was some weird creature from another planet, and Janne looked at her sister with a look of concer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ntually, the ship was completely rebuilt, but somehow... it just didn't look the same.  The ship was much smaller, a lot less squat, and certainly a lot more sleek.  It looked like a dull, chrome-anodized machine of doom, not a huge, hulking, combat shutt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ddly enough, though the replacement ship was a quarter the size of the original, there seemed to be no spare parts floating a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eing Steiner's look of confusion, the chief repair-babe strode forward.  "You were missing a few parts, sir," she said, tapping a clipboard with some blueprints, "so we couldn't just rebuild the original craft.  We just took a few liberties and used the rest of the parts as armou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quiet admiration, Steiner climbed into the cockpit.  There were three human-shaped chairs and one... most unusually shaped 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at'll be for your cute associate," said an engineer.  "He's more intelligent than your two soldiers," she whispe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puzzled Steiner, looking around.  Inside, there were a few small compartments that one might use to hold weapons or food in.  He took the time to unload his considerable armamentum into a locker, then stepped back outside when he heard a familiar noi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lut, blut, blut, blutted Plopper on the soft ground, as he bounced his way towards the ship.  Sequoia merely sighed, leaning back against a tree, while Janne goggled at the creatu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engineers tittered a little, patted Ploppeer on the head as he bounced around, then carefully strapped him into the oddly shaped seat, which seemed to have been custom-made just for the cri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ll aboard," muttered Steiner sardonically, "USS Love Boat depart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urning to the last engineer, he muttered softly:  "Tell Flipper I'll be back, and I expect my payment th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n he thought nobody was looking, he patted her bottom.  The engineer tittered.  Janne, who caught the end portion of the show, scow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Flipper chuckled as his scanners caught the slim, dark needle of demise climbing skywards on a column of magnesium-blue flame, but fell silent as a most bizarre urge overtook him.  With his women onboard, he viciously twisted the throttles, and heaved his ship into space as we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Rogue – May 27/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etsuo looked around at the barren desert, trying to decide what path would be the best. He was lugging a deer carcass over his shoulder and it wasn't getting any lighter. He was still shocked to come upon this desert in what was known as Saskatchewan, before the great plague. The pistol weighed heavy upon his hip, he was down to 5 shots, and there was little chance of his finding anymore until he reached a frontier town. The barren landscape was a long void of pavement and sand, but there were a few tracks in the sand, and he decided he may just follow them to see where they 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e ripped off pieces of the deer and ate it as he went, the taste of the raw acidic meat hung in his throat. As he was getting closer to what he thought would be his ultimate destination he patted his side bag and smiled, soon he consoled himself, soo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shack was old and decrepit, there was garbage scattered on what would of been the front lawn, consisting of syringes, small plastic bags, and various other pieces of trash. Tetsuo walked up to the door and knocke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Yeah?" Came the harsh reply, from behind the door.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have some good news friend," he said looking into his ba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What kinda news?" the voice answered, as the door creaked open just slightly.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Let me tell you about my religion" Tesuo said. The door slammed closed quickly, but not quickly enough for Tesuo. He kicked the door in and pulled out his pistol. "Look bud I'm here to help, don't make this harder than it has to be". He reached into his bag and pulled out an old tattered Bible. Throwing it at the man, he only noticed now that the room was flickering with an electrical glow and looked like something out of Frankenstein Movie: there was a strange door through which Tetsuo could see a strange, metallic vegetable-like-perso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Ok bub, what the heck is that door?" Tetsuo aske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a transdimensional-portal. It leads to a new universe that I think I've discovered", the man said, stammer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 new dimension, Tetsuo thought, this could be interesting... Frig it, he said, and stepped through the doo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t wasn't easy being a Jehovah’s Witness in the 24 centu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y 29/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forced the throttles to full power as his craft climbed slowly higher into the atmosphere. Steiner's small battleship had left the atmosphere already, and was performing maneuvers of some sort – Flipper wasn't sure what Steiner was d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nally he broke free from the planet's grip and established a temporary orbit around the planet. Confident in Steiner's abilities, he decided to make use of the time he had to stock up on some goods. He plotted a course to a massive supply station just outside the solar system, and jammed the ship into gea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lurch the vessel broke from orbit and hurtled out into sp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sat dejectedly in a large pub. Unusual creatures of all descriptions circled around, drinking various fluids which Carolina couldn't hope to place. She herself had a glass of water before her, and played with it idly. The water hadn't come cheap, and a bill before her listed the price as 82 *s, whatever a '*' was. She had no money, indeed nothing, so she sat there trying to decide what to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he didn't understand where Flipper had gone, or why he left, but what hurt even more was Mr. Pinrut's rea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d always liked Mr. Pinrut, even if he was a little odd. She'd thought he was a good friend to her and Flipper. But instead of supporting her in her hour of need, he'd dumped her into space in some kind of escape pod, and left her to dri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y, baby, wanna have a little action?" burbled a voice in front of her. A brownish creature with a large, protruding face stood unsteadily before her. She thought the creature looked a little bit like a came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thank you," she repli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creature made a motion similar to a shrug, turned around, and passed out on its face. Carolina considered the improbability of her pod actually hitting this odd station, but she wasn't one to dwell on 'might-have-been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small, scrawny man-shape, who looked a bit like Mr. Magoo, slammed into the room. "The Pleasure Craft is here!" he yel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et the auto-dock sequence, and got to work while his ship docked at his private docking bay. It was a gift from the owners of the base, since he brought so much revenue to it. Flipper had sneered in his head when they gave it to him, feeling it was only right they gave him stuff, since soon he'd be ruling everyone an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ch!" called Flipper. A large, muscled woman with a crew cut appeared. "You can get the supplies to restock the ship and get the loading done. I want to be out of here by morning. Get Melissa to sort out the customers, and get Roxanne to bring in some new recrui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ight, boss," replied Butch, her voice every bit as deep as her name might suggest. She went to do her job as Flipper wondered what kind of guy would go for a huge woman like that. He snorted and went to his cabin to slee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Pleasure Craft?" wondered Carolina aloud. A passing waiter heard her and sto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ah," he replied. "It's a big ship that travels all around the galaxy. They stop all over the place, and the ship is full of prostitutes. For a price, you can have anything you want. That is, if you're male. 'Fraid they don't have anything for femal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rywhere?" replied Carolina. A plan was beginning to form. If she could somehow stow away on that ship, she could probably get a ride back to Earth, and find Flipper. She nodded to herself as the waiter moved on.</w:t>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31:00Z</dcterms:created>
  <dc:creator>Kevin Pickell</dc:creator>
  <dc:description/>
  <dc:language>en-US</dc:language>
  <cp:lastModifiedBy>Kevin Pickell</cp:lastModifiedBy>
  <dcterms:modified xsi:type="dcterms:W3CDTF">2004-04-28T19:51:00Z</dcterms:modified>
  <cp:revision>4</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099666</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6</vt:lpwstr>
  </property>
</Properties>
</file>